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4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ZNAM MEDICINSKIH APARATOV</w:t>
      </w:r>
    </w:p>
    <w:p>
      <w:pPr>
        <w:pStyle w:val="Header"/>
        <w:tabs>
          <w:tab w:val="clear" w:pos="4536"/>
          <w:tab w:val="clear" w:pos="9072"/>
        </w:tabs>
        <w:spacing w:before="40" w:after="0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redmet JN: VZDRŽEVANJE MEDICINSKE OPREME PROIZVAJALCEV NIHON KOHDEN, ATOM MEDICAL, CAREFUSION, LÖWENSTEIN MEDICAL, EKU, WILAMED, KANMED, VYAIRE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prilaga seznam medicinskih aparatov, ki so predmet javnega naročila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1: Vzdrževanje opreme proizvajalca Nihon Kohde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641"/>
        <w:gridCol w:w="5185"/>
        <w:gridCol w:w="1723"/>
      </w:tblGrid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Zap. št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oizvajalec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URO UNIT FOR AE-120A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ODYNAMIC UNIT, PICCO/PROAQT/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ODYNAMIC UNIT, PICCO/PROAQT/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ODYNAMIC UNIT, PICCO/PROAQT/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ODYNAMIC UNIT, PICCO/PROAQT/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27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6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7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7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2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5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2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5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7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0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6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3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BSM-1763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3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5, 12.1''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5, 12.1''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5, 12.1''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5, 12.1''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5, 12.1''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5, 12.1''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 SCOPE G7 INCL QL004P&amp;QL-006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9    CU-191R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18038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18038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18038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18038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18038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39153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39155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57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57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57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58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58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61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0162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3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4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5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5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5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6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6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6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6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7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-550 VENTILATOR - UNIVERSAL CONFIGURATIO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KV5502041168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feScope TR BSM-6301K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7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 CNS-62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1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 CNS-62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M 2701K VISM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73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M 2701K VISM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73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M 2701K VISM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73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99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99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01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02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09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096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13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139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193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195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VITALNIH FUNKCIJ VISMO 27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40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CNS-9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100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CNS-9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92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CNS-9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88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CNS-9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HON KOHDEN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A POSTAJA CNS-9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2: Vzdrževanje opreme proizvajalca Atom Medic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497"/>
        <w:gridCol w:w="5496"/>
        <w:gridCol w:w="1576"/>
      </w:tblGrid>
      <w:tr>
        <w:trPr>
          <w:trHeight w:val="9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Zap. št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oizvajalec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ototherapy unit 106 stand typ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065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capsule V-8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077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70119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7012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70120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70120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093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119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119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120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03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055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10025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UL - FOTOTERAPIJA BILITHERAPY SPOT, NA MOBILNEM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20079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sci Flow - Reanimacijski modul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50068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scitation Unit 104 E typ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122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scitation Unit 104 E typ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20053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flower Warmer, Cabinet / Tilt. (AC230V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162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SUNFLOWER OGREVALNO-REANIMACIJSKA MIZIC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X051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SUNFLOWER OGREVALNO-REANIMACIJSKA MIZIC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X051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flower Warmer, Cabinet Steel. (AC230V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Y098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flower Warmer, Cabinet Steel. (AC230V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Y098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 DUAL INCU I - HIBRIDNI INKUBATO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00057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 DUAL INCU I - HIBRIDNI INKUBATO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083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 DUAL INCU I - HIBRIDNI INKUBATO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010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 DUAL INCU I - HIBRIDNI INKUBATO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030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 DUAL INCU I - HIBRIDNI INKUBATO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123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u i inkubato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071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IGHT MONITOR UNIT FOR DUAL INCU I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201846T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OM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a warmer i- grelno-reanimacijska posteljic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120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3: Vzdrževanje opreme proizvajalca Carefus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5689"/>
        <w:gridCol w:w="911"/>
        <w:gridCol w:w="609"/>
        <w:gridCol w:w="1148"/>
      </w:tblGrid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Zap.št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v_šte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IRATOR VISOKOFREKVENČN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MA24080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ilnik koncentracije NO in NO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9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 ZA  NO TERAPIJ0 CAREFUS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3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-02858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INVAZIVNI VENTILATOR ZA nCPA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5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CN0158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4: Vzdrževanje opreme proizvajalca Löwenstein Medic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147"/>
        <w:gridCol w:w="4417"/>
        <w:gridCol w:w="2005"/>
      </w:tblGrid>
      <w:tr>
        <w:trPr>
          <w:trHeight w:val="9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Zap. št.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oizvajalec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oni Mobil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510HUL210002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16019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18452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18452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7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7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7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8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8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8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8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88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9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9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U VENTILATOR ELISA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600HUL06206198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ICU VENTILATOR ELISA 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810HUL0818410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ICU VENTILATOR ELISA 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810HUL0818410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ICU VENTILATOR ELISA 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810HUL0818410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ICU VENTILATOR ELISA 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810HUL08184108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ICU VENTILATOR ELISA 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810HUL0818410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on Plus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010HUL2110601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oni Plus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14400588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oni Plus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1740077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natalni ventilator Leoni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9997042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natalni ventilator Leoni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9997060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natalni ventilator Leoni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9997060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natalni ventilator Leoni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9997060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natalni ventilator Leoni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9997060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ÖWENSTEIN MEDICAL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natalni ventilator Leoni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7004HUL9997060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5: Vzdrževanje opreme proizvajalca EK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517"/>
        <w:gridCol w:w="911"/>
        <w:gridCol w:w="609"/>
        <w:gridCol w:w="1407"/>
      </w:tblGrid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Zap. št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v_šte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 ZA NO TERAPIJO EKU NO-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AE004332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 ZA NO TERAPIJO EKU NO-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AE01234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6: Vzdrževanje opreme proizvajalca Wilame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772"/>
        <w:gridCol w:w="1021"/>
        <w:gridCol w:w="642"/>
        <w:gridCol w:w="1723"/>
      </w:tblGrid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Zap. št.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v_štev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205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2161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1698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2072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209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DEOLARINGOSKOP Z WIFI IN HDMI VS-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6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59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189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88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6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01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49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4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5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6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170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04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6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25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88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09906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0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202E+11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6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16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20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2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29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36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39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40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42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4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62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6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65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7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76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7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ec WILLAM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8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081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irator Wilaflow N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5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EKZJBZHZF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irator Wilaflow N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5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EKZJBZHLC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nik Wilamed Airc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59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56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lažilnik Wilamed Airc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5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414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P sistem za zdravljenje z visokimi preto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574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P sistem za zdravljenje z visokimi preto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57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P sistem za zdravljenje z visokimi preto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63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P sistem za zdravljenje z visokimi preto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618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P sistem za zdravljenje z visokimi preto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1058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7: Vzdrževanje opreme proizvajalca Kanmed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3603"/>
        <w:gridCol w:w="1350"/>
        <w:gridCol w:w="1348"/>
        <w:gridCol w:w="1885"/>
      </w:tblGrid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Zap. š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ventarna š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Serijska št. 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ELJICA TOPLA ZA DVOJČ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5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51901/18668256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 ZA OGREVANJE BLAZ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3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11-06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 ZA OGREVANJE BLAZ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3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64-07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 ZA OGREVANJE BLAZ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3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56-04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OTA GREL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7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38-05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LEC ZA BLAZI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3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3-0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P 8: Vzdrževanje opreme proizvajalca Vyai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138"/>
        <w:gridCol w:w="4421"/>
        <w:gridCol w:w="2009"/>
      </w:tblGrid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Zap. št.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oizvajalec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naprave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erijska št.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AIRE MEDICAL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a Comprehensive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T02794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AIRE MEDICAL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PAP Infant flow ventilator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BN01766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AIRE MEDICAL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A Comprehensive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EV02749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AIRE MEDICAL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A Comprehensive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V01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AIRE MEDICAL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A Comprehensive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Y01102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AIRE MEDICAL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terNOx NO sistem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F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05"/>
        </w:tabs>
        <w:ind w:left="705" w:hanging="705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100" w:after="100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DejaVu Sans" w:hAnsi="DejaVu Sans" w:cs="DejaVu Sans"/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F;Cambria" w:hAnsi="F;Cambria" w:cs="F;Cambria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F;Cambria" w:hAnsi="F;Cambria" w:cs="F;Cambria"/>
      <w:color w:val="000000"/>
      <w:sz w:val="20"/>
    </w:rPr>
  </w:style>
  <w:style w:type="paragraph" w:styleId="Xl66">
    <w:name w:val="xl66"/>
    <w:basedOn w:val="Normal"/>
    <w:qFormat/>
    <w:pPr>
      <w:spacing w:before="100" w:after="100"/>
    </w:pPr>
    <w:rPr>
      <w:szCs w:val="24"/>
    </w:rPr>
  </w:style>
  <w:style w:type="paragraph" w:styleId="Xl67">
    <w:name w:val="xl67"/>
    <w:basedOn w:val="Normal"/>
    <w:qFormat/>
    <w:pPr>
      <w:spacing w:before="100" w:after="100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F;Cambria" w:hAnsi="F;Cambria" w:cs="F;Cambria"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F;Cambria" w:hAnsi="F;Cambria" w:cs="F;Cambr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3:00Z</dcterms:created>
  <dc:creator>RC</dc:creator>
  <dc:description/>
  <cp:keywords/>
  <dc:language>en-US</dc:language>
  <cp:lastModifiedBy>Sanja BELKO</cp:lastModifiedBy>
  <cp:lastPrinted>2018-10-02T15:28:00Z</cp:lastPrinted>
  <dcterms:modified xsi:type="dcterms:W3CDTF">2021-10-12T07:25:00Z</dcterms:modified>
  <cp:revision>36</cp:revision>
  <dc:subject/>
  <dc:title>OBRAZEC ZA OCENJEVANJE SPOSOBNOSTI PONUDNIKA</dc:title>
</cp:coreProperties>
</file>